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Оценка ожидаемого исполнения бюджета Школьненского сельского поселения Белореченского района 2022 год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ДОХОДЫ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115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85"/>
        <w:gridCol w:w="1472"/>
        <w:gridCol w:w="1354"/>
        <w:gridCol w:w="1285"/>
        <w:gridCol w:w="1276"/>
      </w:tblGrid>
      <w:tr>
        <w:trPr>
          <w:trHeight w:val="244" w:hRule="atLeast"/>
        </w:trPr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дохода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до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на 2022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Процент ожидаемого исполнения на 2022 год к бюджету. утвержденному решение Совета 2022 год</w:t>
            </w:r>
          </w:p>
        </w:tc>
      </w:tr>
      <w:tr>
        <w:trPr>
          <w:trHeight w:val="795" w:hRule="atLeast"/>
        </w:trPr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00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 108 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8 452 855,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2 708 44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2,9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491 1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075 831,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49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0102000 01 0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934 4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268 586,9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93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503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674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134 400,94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134 40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9,7</w:t>
            </w:r>
          </w:p>
        </w:tc>
      </w:tr>
      <w:tr>
        <w:trPr>
          <w:trHeight w:val="320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98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60 864,23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9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6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89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 934 628,14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8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0502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 000,00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120 625,15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120 62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007,8</w:t>
            </w:r>
          </w:p>
        </w:tc>
      </w:tr>
      <w:tr>
        <w:trPr>
          <w:trHeight w:val="1026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0503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3 769,57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3 76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,1</w:t>
            </w:r>
          </w:p>
        </w:tc>
      </w:tr>
      <w:tr>
        <w:trPr>
          <w:trHeight w:val="661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302065 1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 664,01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 66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3,3</w:t>
            </w:r>
          </w:p>
        </w:tc>
      </w:tr>
      <w:tr>
        <w:trPr>
          <w:trHeight w:val="49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402052 10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485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83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02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 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6,7</w:t>
            </w:r>
          </w:p>
        </w:tc>
      </w:tr>
      <w:tr>
        <w:trPr>
          <w:trHeight w:val="342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0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 767 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 704 7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 76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15001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 177 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 177 2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 177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16001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326 7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326 7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326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30024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35118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9 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7 0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1 876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0 157 555,22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4 475 94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4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9"/>
        <w:gridCol w:w="1472"/>
        <w:gridCol w:w="1400"/>
        <w:gridCol w:w="1381"/>
        <w:gridCol w:w="1523"/>
        <w:gridCol w:w="241"/>
        <w:gridCol w:w="719"/>
        <w:gridCol w:w="1858"/>
      </w:tblGrid>
      <w:tr>
        <w:trPr>
          <w:trHeight w:val="244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по ФКР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рас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22 года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 на 2022 год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цент ожидаемого исполнения на 2022 год к бюджету. утвержденному решение Совета 2022 год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 570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 761 577,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 520 4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40 35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33 044,13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40 353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709 24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 445 036,01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709 247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7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7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763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477 772,83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763 9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44 74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96 194,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44 745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4 74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6 194,01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4 745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08 23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50 850,0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08 232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93 23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50 850,0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93 232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 074 971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 030 969,25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 074 971,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969 971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 965 969,25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969 971,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 187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57 875,24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 187 7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390,21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6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6 062,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6 1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27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98 422,22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27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 000,00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 000,00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6 93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4 806 971,23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9" w:hanging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6 93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 83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 789 288,23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683 0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 683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63 696,3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3 696,3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9 2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9 2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4 496 048,55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9 047 334,00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ind w:right="-89" w:hanging="58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4 446 048,55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7.2</w:t>
            </w:r>
          </w:p>
        </w:tc>
      </w:tr>
      <w:tr>
        <w:trPr>
          <w:trHeight w:val="100" w:hRule="atLeast"/>
        </w:trPr>
        <w:tc>
          <w:tcPr>
            <w:tcW w:w="7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Начальник финансового отдела                                                                                                              Леник Е.В.</w:t>
      </w:r>
    </w:p>
    <w:sectPr>
      <w:type w:val="nextPage"/>
      <w:pgSz w:w="11906" w:h="16838"/>
      <w:pgMar w:left="284" w:right="24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50:00Z</dcterms:created>
  <dc:creator>USER</dc:creator>
  <dc:description/>
  <cp:keywords/>
  <dc:language>en-US</dc:language>
  <cp:lastModifiedBy>USER</cp:lastModifiedBy>
  <cp:lastPrinted>2022-11-08T16:29:00Z</cp:lastPrinted>
  <dcterms:modified xsi:type="dcterms:W3CDTF">2022-11-08T13:48:00Z</dcterms:modified>
  <cp:revision>21</cp:revision>
  <dc:subject/>
  <dc:title>Оценка ожидаемого исполнения бюджета Школьненского сельского поселения Белореченского района 2018 год</dc:title>
</cp:coreProperties>
</file>